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sz w:val="24"/>
          <w:szCs w:val="24"/>
        </w:rPr>
        <w:t>Załącznik nr 1a do SWZ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Załącznik nr 1 do umowy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bookmarkStart w:id="0" w:name="page13"/>
      <w:bookmarkEnd w:id="0"/>
      <w:r>
        <w:rPr>
          <w:rFonts w:cs="Arial" w:ascii="Arial" w:hAnsi="Arial"/>
          <w:b/>
          <w:sz w:val="24"/>
          <w:szCs w:val="24"/>
        </w:rPr>
        <w:t>Przedmiotem zamówienia jest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sprzątanie siedziby OIP Warszawa przy ul.  Grójeckiej 186 o powierzchni 4402,37 m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b/>
          <w:sz w:val="24"/>
          <w:szCs w:val="24"/>
        </w:rPr>
        <w:t>(dalej też: siedziba),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sprząta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okalu przeznaczonego na archiwum przy ul.  Borzymowskiej 28 o powierzchni 152,57 m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b/>
          <w:sz w:val="24"/>
          <w:szCs w:val="24"/>
        </w:rPr>
        <w:t xml:space="preserve">(dalej: archiwum)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wykonywanych prac i opis siedziby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kresie trwania umowy w siedzibie świadczyć pracę będzie ok. 170 pracowników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851" w:hanging="425"/>
        <w:jc w:val="both"/>
        <w:rPr/>
      </w:pPr>
      <w:r>
        <w:rPr>
          <w:rFonts w:cs="Arial" w:ascii="Arial" w:hAnsi="Arial"/>
          <w:b/>
          <w:sz w:val="24"/>
          <w:szCs w:val="24"/>
        </w:rPr>
        <w:t>Do podstawowych zadań wykonawcy w siedzibie należało będzie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na poziomie 0</w:t>
      </w:r>
      <w:r>
        <w:rPr>
          <w:rFonts w:cs="Arial" w:ascii="Arial" w:hAnsi="Arial"/>
          <w:sz w:val="24"/>
          <w:szCs w:val="24"/>
        </w:rPr>
        <w:t xml:space="preserve"> – codzienne sprzątanie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pomieszczeń biurowych;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oju spotkań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>pomieszczeń socjalnych (kuchnia, pomieszczenie pomocnicze, 3 zaplecza) wiatrołapu, holu A, holu B, korytarza, pomieszczeń ochrony – w okresie jesienno – zimowym mycie posadzek co najmniej 2 razy dziennie (– toalet, w tym co 2 godziny kontrola czystości toalet wraz uzupełnieniem pojemników na mydło i płyn do dezynfekcji, papier toaletowy oraz ręczniki papierowe),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klatki schodowej ze schodami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Na poziomie tym znajduje się biuro podawcze oraz udzielane są porady prawne – średnio ok. 30 interesantów dzienni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993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na poziomie 1</w:t>
      </w:r>
      <w:r>
        <w:rPr>
          <w:rFonts w:cs="Arial" w:ascii="Arial" w:hAnsi="Arial"/>
          <w:sz w:val="24"/>
          <w:szCs w:val="24"/>
        </w:rPr>
        <w:t xml:space="preserve"> – codzienne sprzątanie wraz z uzupełnieniem pojemników na mydło i płyn do dezynfekcji, papier toaletowy oraz ręczniki papierowe w toaletach: pomieszczeń biurowych i drukarni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134" w:hanging="284"/>
        <w:jc w:val="both"/>
        <w:rPr/>
      </w:pPr>
      <w:r>
        <w:rPr>
          <w:rFonts w:cs="Arial" w:ascii="Arial" w:hAnsi="Arial"/>
          <w:sz w:val="24"/>
          <w:szCs w:val="24"/>
        </w:rPr>
        <w:t>pomieszczenia wypoczynkowego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13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eszczeń socjalnych (kuchnia, pomieszczenie pomocnicze)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13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alet i łazienki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13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ytarzy komunikacyjnych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13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werowni, (sprzątanie na życzenie Zamawiającego i w obecności pracownika upoważnionego)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13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klatki schodowej ze schodami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na poziomie 2</w:t>
      </w:r>
      <w:r>
        <w:rPr>
          <w:rFonts w:cs="Arial" w:ascii="Arial" w:hAnsi="Arial"/>
          <w:sz w:val="24"/>
          <w:szCs w:val="24"/>
        </w:rPr>
        <w:t xml:space="preserve"> - codzienne sprzątanie wraz z uzupełnieniem pojemników na mydło płyn do dezynfekcji, papier toaletowy oraz ręczniki papierowe w toaletach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eszczeń biurowych i gabinetowych oraz drukarn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 konferencyjnych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eszczeń socjalnych, pomieszczeń gospodarczych i pomocniczych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ytarzy komunikacyjnych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>serwerowni i pomieszczenia UPS (sprzątanie na życzenie Zamawiającego i w obecności pracownika upoważnionego)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tki schodowej ze schodami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993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na poziomie 3</w:t>
      </w:r>
      <w:r>
        <w:rPr>
          <w:rFonts w:cs="Arial" w:ascii="Arial" w:hAnsi="Arial"/>
          <w:sz w:val="24"/>
          <w:szCs w:val="24"/>
        </w:rPr>
        <w:t xml:space="preserve"> – codzienne sprzątanie wraz z uzupełnieniem pojemników na mydło płyn do dezynfekcji, papier toaletowy oraz ręczniki papierowe w toaletach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eszczeń biurowych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>pomieszczenia wypoczynkowego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alet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mieszczeń socjalnych (kuchnia, pomieszczenie pomocnicze i gospodarcze)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 konferencyjnych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ytarzy komunikacyjnych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tki schodowej ze schodami.</w:t>
      </w:r>
    </w:p>
    <w:p>
      <w:pPr>
        <w:pStyle w:val="Normal"/>
        <w:numPr>
          <w:ilvl w:val="0"/>
          <w:numId w:val="7"/>
        </w:numPr>
        <w:spacing w:lineRule="auto" w:line="360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ramach świadczonej usługi Wykonawca zobowiązany będzie do wykonania następujących czynności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/>
      </w:pPr>
      <w:r>
        <w:rPr>
          <w:rFonts w:cs="Arial" w:ascii="Arial" w:hAnsi="Arial"/>
          <w:sz w:val="24"/>
          <w:szCs w:val="24"/>
        </w:rPr>
        <w:t>odkurzanie powierzchni podłóg pokrytej wykładziną dywanową wraz z listwami przypodłogowymi przy pomocy odkurzaczy, które wykonawca zapewni we własnym zakresie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wanie z wykładzin ewentualnych plam i zabrudzeń (zapieranie)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cieranie kurzy z biurek, stolików i innych mebli (meble biurowe wykonane są</w:t>
        <w:br/>
        <w:t>z płyt wiórowych laminowanych i okleiny naturalnej), parapetów, lampek, półek, sprzętu komputerowego, kopiarek wielofunkcyjnych, grzejników, el. dekoracyjnych itp.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eranie i wynoszenie zawartości koszy na śmieci oraz wkładanie do nich nowych worków z tworzywa sztucznego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/>
      </w:pPr>
      <w:r>
        <w:rPr>
          <w:rFonts w:cs="Arial" w:ascii="Arial" w:hAnsi="Arial"/>
          <w:sz w:val="24"/>
          <w:szCs w:val="24"/>
        </w:rPr>
        <w:t>zbieranie i wynoszenie zawartości niszczarek (ścinki) oraz wkładanie do nich nowych worków z tworzywa sztucznego, (Zamawiający zaznacza, że użytkowanie przepełnionych niszczarek przez pracowników Zamawiającego powoduje uszkodzenie sprzętu, dlatego po stronie Wykonawcy leży systematyczna kontrola zawartości worków)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e klamek, szyldów oraz napisów na drzwiach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/>
      </w:pPr>
      <w:r>
        <w:rPr>
          <w:rFonts w:cs="Arial" w:ascii="Arial" w:hAnsi="Arial"/>
          <w:sz w:val="24"/>
          <w:szCs w:val="24"/>
        </w:rPr>
        <w:t>czyszczenie drzwi (drzwi szklane i w okleinie drewnianej) usuwanie plam i zabrudzeń ze wszystkich mebli oraz urządzeń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e koszy na śmieci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/>
      </w:pPr>
      <w:r>
        <w:rPr>
          <w:rFonts w:cs="Arial" w:ascii="Arial" w:hAnsi="Arial"/>
          <w:sz w:val="24"/>
          <w:szCs w:val="24"/>
        </w:rPr>
        <w:t>utrzymanie czystości i konserwacja podłóg z płytek podłogowych (terakota, gres), czyszczenie luster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e pojemników na mydło, papier toaletowy i ręczniki papierowe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cie i dezynfekowanie muszli klozetowych, pisuarów, umywalek, baterii łazien</w:t>
        <w:softHyphen/>
        <w:t>kowych i kuchennych, desek klozetow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cie płytek ceramicznych na ścianach (np. toalety, pomieszczenia socjalne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/>
      </w:pPr>
      <w:r>
        <w:rPr>
          <w:rFonts w:cs="Arial" w:ascii="Arial" w:hAnsi="Arial"/>
          <w:sz w:val="24"/>
          <w:szCs w:val="24"/>
        </w:rPr>
        <w:t xml:space="preserve">aplikowanie </w:t>
      </w:r>
      <w:r>
        <w:rPr>
          <w:rFonts w:cs="Arial" w:ascii="Arial" w:hAnsi="Arial"/>
          <w:szCs w:val="24"/>
        </w:rPr>
        <w:t>punktowych żeli zapachowych do sanitariatów</w:t>
      </w:r>
      <w:r>
        <w:rPr>
          <w:rFonts w:cs="Arial" w:ascii="Arial" w:hAnsi="Arial"/>
          <w:sz w:val="24"/>
          <w:szCs w:val="24"/>
        </w:rPr>
        <w:t xml:space="preserve"> i rozkładanie odświeżaczy powietrza w toaletach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/>
      </w:pPr>
      <w:r>
        <w:rPr>
          <w:rFonts w:cs="Arial" w:ascii="Arial" w:hAnsi="Arial"/>
          <w:sz w:val="24"/>
          <w:szCs w:val="24"/>
        </w:rPr>
        <w:t>zakładanie ręczników papierowych białych i uzupełniania mydła w pojemnikach w toaletach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upełnianie płynu do dezynfekcji w pojemnikach umieszczonych w toaletach, pomieszczeniach socjalnych, przy wejściu do budynku, na recepcji oraz przed pokojem Kadr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ładanie białego papieru toaletowego w toaletach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cie lodówek (po 1 szt. na kuchnię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/>
      </w:pPr>
      <w:r>
        <w:rPr>
          <w:rFonts w:cs="Arial" w:ascii="Arial" w:hAnsi="Arial"/>
          <w:sz w:val="24"/>
          <w:szCs w:val="24"/>
        </w:rPr>
        <w:t xml:space="preserve">mycie kuchenek mikrofalowych (po 1 szt. na kuchnię); 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/>
      </w:pPr>
      <w:r>
        <w:rPr>
          <w:rFonts w:cs="Arial" w:ascii="Arial" w:hAnsi="Arial"/>
          <w:sz w:val="24"/>
          <w:szCs w:val="24"/>
        </w:rPr>
        <w:t>usuwanie kamienia z muszli klozetowych, pisuarów, umywalek, baterii łazienko</w:t>
        <w:softHyphen/>
        <w:t>wych i kuchennych, płytek oraz czajników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a fug w kuchni, łazienkach, na podłogach korytarzy i in. Pomieszczeń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 najmniej 1 raz w tygodniu wycierania kurzu z lamp, żyrandoli, ram obrazów oraz antyram, stojaków na materiały promocyjne, klimatyzatorów - jeżeli takowe są w pomieszczeniu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cie podłóg w holu A, holu B oraz wszystkich korytarzy wykonywane z częstotliwością minimalną - dwa razy w miesiącu, w terminach ustalonych z Zamawiającym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razowe mycie okien, zlecone przez Zamawiającego z co najmniej 14-dniowym wyprzedzeniem w stosunku do terminu realizacji zadania. Powierzchnia okien standardowych, tj. wymagających mycia z dwóch stron, wynosi ok. 24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natomias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okna wymagające mycia od strony wewnętrznej stanowią ok. 433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</w:rPr>
        <w:t>Mycie zewnętrznej strony okien dotyczy tylko okien otwieralnych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141"/>
        <w:jc w:val="both"/>
        <w:rPr/>
      </w:pPr>
      <w:r>
        <w:rPr>
          <w:rFonts w:cs="Arial" w:ascii="Arial" w:hAnsi="Arial"/>
          <w:sz w:val="24"/>
          <w:szCs w:val="24"/>
        </w:rPr>
        <w:t>zastosowanie się do wskazówek Zamawiającego w zakresie dezynfekcji w związku z rozprzestrzenianiem się koronawirusa (dezynfekcja klamek i inne czynności).</w:t>
      </w:r>
    </w:p>
    <w:p>
      <w:pPr>
        <w:pStyle w:val="Normal"/>
        <w:numPr>
          <w:ilvl w:val="0"/>
          <w:numId w:val="7"/>
        </w:numPr>
        <w:spacing w:lineRule="auto" w:line="360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ostałe warunki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Usługa świadczona będzie w dniach roboczych (od poniedziałku do piątku) w nastę</w:t>
        <w:softHyphen/>
        <w:t xml:space="preserve">pujących godzinach: </w:t>
      </w:r>
    </w:p>
    <w:p>
      <w:pPr>
        <w:pStyle w:val="Normal"/>
        <w:spacing w:lineRule="auto" w:line="360" w:before="0" w:after="0"/>
        <w:ind w:left="207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u w:val="single"/>
        </w:rPr>
        <w:t xml:space="preserve">13:00 – 16.00 (kilka osób, nie mniej niż 4), </w:t>
      </w:r>
    </w:p>
    <w:p>
      <w:pPr>
        <w:pStyle w:val="Normal"/>
        <w:spacing w:lineRule="auto" w:line="360" w:before="0" w:after="0"/>
        <w:ind w:left="207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- 7.00 – 15.00 – dwie  osoby sprzątające, będące jednocześnie odpowiedzialne za utrzymanie czystości w całym budynku – w razie zgłoszenia przez pracownika Zamawiającego takiej potrzeby tj. w przypadkach zdarzeń awaryjnych;</w:t>
      </w:r>
    </w:p>
    <w:p>
      <w:pPr>
        <w:pStyle w:val="Normal"/>
        <w:spacing w:lineRule="auto" w:line="360" w:before="0" w:after="0"/>
        <w:ind w:left="207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–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po godzinie 16:00 – jedna osoba do mycia podłóg: holu A, holu B, wszystkich korytarzy.</w:t>
      </w:r>
    </w:p>
    <w:p>
      <w:pPr>
        <w:pStyle w:val="Normal"/>
        <w:spacing w:lineRule="auto" w:line="360" w:before="0" w:after="0"/>
        <w:ind w:left="207" w:hanging="0"/>
        <w:jc w:val="both"/>
        <w:rPr>
          <w:rFonts w:ascii="Arial" w:hAnsi="Arial" w:eastAsia="Segoe UI Emoji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inimalna ilość osób świadczących usługę sprzątania w godzinach 13:00 – 15</w:t>
      </w:r>
      <w:r>
        <w:rPr>
          <w:rFonts w:eastAsia="Segoe UI Emoji" w:cs="Arial" w:ascii="Arial" w:hAnsi="Arial"/>
          <w:sz w:val="24"/>
          <w:szCs w:val="24"/>
          <w:u w:val="single"/>
        </w:rPr>
        <w:t>:00, to nie mniej niż 6.</w:t>
      </w:r>
    </w:p>
    <w:p>
      <w:pPr>
        <w:pStyle w:val="Normal"/>
        <w:spacing w:lineRule="auto" w:line="360" w:before="0" w:after="0"/>
        <w:ind w:left="20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niosek Wykonawcy, Zamawiający może wyrazić zgodę na zmianę godzin świadczenia usługi, a zmiana ta nie stanowi zmiany umowy. </w:t>
      </w:r>
      <w:r>
        <w:rPr>
          <w:rFonts w:eastAsia="Segoe UI Emoji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Do wykonania zamówienia należy stosować profesjonalne, atestowane, ekolo</w:t>
        <w:softHyphen/>
        <w:t>giczne i wysokiej jakości środki do sprzątania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Wykonawca zobowiązany jest zapewnić osoby i środki - oprzyrządowanie w tym gąbki, ścierki, rękawiczki, worki na śmieci, szczotki do sanitariatów, inne materiały niezbędne do prawidłowego wykonywania zamówienia itp.)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851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apewni następujące środki czystości: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środek do czyszczenia płytek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środek do czyszczenia fug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/>
      </w:pPr>
      <w:r>
        <w:rPr>
          <w:rFonts w:cs="Arial" w:ascii="Arial" w:hAnsi="Arial"/>
          <w:szCs w:val="24"/>
        </w:rPr>
        <w:t>c) środek do czyszczenia sanitariatów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środek do czyszczenia luster i innych szklanych oraz plastikowych powierzchni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) środek do czyszczenia siedzisk oraz oparć krzeseł i foteli tapicerowanych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) środek do usuwania plam z powierzchni tapicerowanych, wykładzin i dywanów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) środek do wycierania kurzu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) środek do konserwacji mebli – zwykłych – meble biurowe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)</w:t>
        <w:tab/>
        <w:t>środek do konserwacji mebli – w sali konferencyjnej, gabinetach, na korytarzach (okleina naturalna i płyty wiórowe laminowane)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/>
      </w:pPr>
      <w:r>
        <w:rPr>
          <w:rFonts w:cs="Arial" w:ascii="Arial" w:hAnsi="Arial"/>
          <w:szCs w:val="24"/>
        </w:rPr>
        <w:t>j)</w:t>
        <w:tab/>
        <w:t>środek do mycia umywalek w kuchni oraz łazience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) środek do mycia baterii w kuchni oraz łazience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)</w:t>
        <w:tab/>
        <w:t>środek do mycia i podłóg w kuchni, łazienkach, sanitariatach i korytarzach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ł) środek do czyszczenia kratek wentylacyjnych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) środek do czyszczenia koszy na śmieci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) środek do czyszczenia klamek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) środek do czyszczenia drzwi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) środek do czyszczenia pojemników na mydło, papier i ręczniki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) środek do dezynfekcji sanitariatów i umywalek i płytek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) środek do dezynfekcji rąk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) środek do usuwania kamienia z sanitariatów i umywalek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/>
      </w:pPr>
      <w:r>
        <w:rPr>
          <w:rFonts w:cs="Arial" w:ascii="Arial" w:hAnsi="Arial"/>
          <w:szCs w:val="24"/>
        </w:rPr>
        <w:t>t) środek do usuwania kamienia z baterii i płytek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) środek do mycia podłóg w łazienkach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) środek do czyszczenia mebli skórzanych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) środek do konserwacji mebli skórzanych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x) środek do czyszczenia ram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y) środek do dezynfekcji muszli WC, pisuarów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/>
      </w:pPr>
      <w:r>
        <w:rPr>
          <w:rFonts w:cs="Arial" w:ascii="Arial" w:hAnsi="Arial"/>
          <w:szCs w:val="24"/>
        </w:rPr>
        <w:t>z) środek do udrażniania odpływów (w płynie)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ż) papier toaletowy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a) mydło w płynie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b) ręczniki papierowe,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c) punktowe żele zapachowe do sanitariatów, 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left="851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d) odświeżacze powietrza w sprayu,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- w ilości dostosowanej do bieżących po</w:t>
        <w:softHyphen/>
        <w:t>trzeb. Koszt ww. środków należy uwzględnić w cenie oferty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ane osób. Osoby te muszą być zatrudnione przez wykonawcę </w:t>
      </w:r>
      <w:r>
        <w:rPr>
          <w:rFonts w:cs="Arial" w:ascii="Arial" w:hAnsi="Arial"/>
          <w:sz w:val="24"/>
          <w:szCs w:val="24"/>
          <w:u w:val="single"/>
        </w:rPr>
        <w:t>na podstawie umowy o pracę</w:t>
      </w:r>
      <w:r>
        <w:rPr>
          <w:rFonts w:cs="Arial" w:ascii="Arial" w:hAnsi="Arial"/>
          <w:sz w:val="24"/>
          <w:szCs w:val="24"/>
        </w:rPr>
        <w:t>. O zmianie którejkolwiek osoby wymienionej w umowie, wykonawca będzie informował Zamawiającego na piśmie z co najmniej jednodniowym wyprzedzeniem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Wykonawca zobowiązany będzie do zapewnienia wszystkich koniecznych środ</w:t>
        <w:softHyphen/>
        <w:t>ków myjących, czyszczących, pielęgnacyjnych, konserwujących i innych używa</w:t>
        <w:softHyphen/>
        <w:t xml:space="preserve">nych do utrzymania czystości oraz środków higienicznych (w tym w szczególności: papiery toaletowe, ręczniki papierowe, mydło, odświeżacze do toalet, odświeżacze powietrza). </w:t>
      </w:r>
      <w:r>
        <w:rPr>
          <w:rFonts w:cs="Arial" w:ascii="Arial" w:hAnsi="Arial"/>
          <w:sz w:val="24"/>
          <w:szCs w:val="24"/>
          <w:u w:val="single"/>
        </w:rPr>
        <w:t>Zamawiający wymaga, by wszystkie ww. środki i artykuły higieniczne posiadały wymagane przepisami prawa certyfikaty bezpieczeństwa/deklaracje zgodności oraz atesty dopuszczające do stosowania w pomieszczeniach, w któ</w:t>
        <w:softHyphen/>
        <w:t>rych przebywają ludzie i gwarantujące zachowanie właściwej higieny sanitarnej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Materiały wskazane w opisie przedmiotu i materiały do nich równoważne używane przy realizacji umowy powinny spełniać normy jakościowe oraz posiadać atesty dopuszczające do obrotu – wymagane prawem polskim lub Unii Europejskiej. Materiały używane przy realizacji umowy muszą być stosowane w terminie ich przydatności do używania, a także właściwych do stosowanych przez Zamawiającego pojemników i dozowników (MERIDA) oraz powinny charakteryzować się najmniej następującymi parametrami: odczyn pH: 5,5-8; gęstość 1,03 - 1,2 g/c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oraz lepkością 3500 cP, zapach kwiatowy, kolor biały lub bezbarwny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ęczniki papierowe pasujące do podajników Merida symbol ASM 101, typu ZZ – składane -</w:t>
      </w:r>
      <w:r>
        <w:rPr>
          <w:rFonts w:cs="Arial" w:ascii="Arial" w:hAnsi="Arial"/>
          <w:sz w:val="24"/>
          <w:szCs w:val="24"/>
        </w:rPr>
        <w:t xml:space="preserve"> jako środek równoważny Zamawiający uzna ręcznik papierowy: kolor biały, miękki, gruby tłoczone, dwuwarstwowe i bezzapachowe, składane podwójnie „Z”,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Papier toaletowy do WC pasujący do podajników BSM 004 – jako środek równoważny Zamawiający uzna papier toaletowy co najmniej dwuwarstwowy, miękki, celulozowy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Na każde żądanie zamawiającego wykonawca będzie zobowiązany okazać pro</w:t>
        <w:softHyphen/>
        <w:t>dukty, które używa do wykonania usługi – w terminie 2 dni od pisemnego przekazania żądania. Jeżeli produkty, o których mowa w punkcie niniejszym, zostaną wycofane z rynku, Wykonawca ma obowiązek o niniejszym poinformować Zamawiającego oraz wskazać, jaki produkt będzie stosowany w zamian za wycofany. Do informacji ma być załączone oświadczenie Wykonawcy o tym, że dany produkt posiada wszelkie prawem wymagane atesty i jest dopuszczony do stosowani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szystkie osoby sprzątające mają być wyposażone w odzież ochronną (zgodnie z obowiązującymi przepisami prawa) i mają być przeszkolone w zakresie przepisów bezpieczeństwa i higieny pracy oraz przepisów przeciwpożarowych. Koszt powyższego należy wliczyć w cenę oferty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Koszty dojazdów osób sprzątających oraz osoby nadzorującej do siedziby zamawiającego i archiwum pokrywa Wykonawca,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pierwszym dniu świadczenia usługi osoby sprzątające zostaną zapoznane </w:t>
        <w:br/>
        <w:t>z rozmieszczeniem pomieszczeń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a zobowiązuje się do utrzymania w czystości ścierek, mopów, szczotek i innych akcesoriów służących do sprzątania (akcesoria nie mogą nosić oznak całkowitego zużycia) poprzez ich okresową wymianę:</w:t>
      </w:r>
    </w:p>
    <w:p>
      <w:pPr>
        <w:pStyle w:val="TextBodyIndent"/>
        <w:spacing w:lineRule="auto" w:line="360"/>
        <w:ind w:left="1134" w:hanging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wymiana ścierek do kurzu z włóknem antystatycznym – 2 razy w miesiącu lub w razie potrzeby,</w:t>
      </w:r>
    </w:p>
    <w:p>
      <w:pPr>
        <w:pStyle w:val="TextBodyIndent"/>
        <w:spacing w:lineRule="auto" w:line="360"/>
        <w:ind w:left="1134" w:hanging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wymiana mopów – 1 raz na miesiąc lub w razie potrzeby,</w:t>
      </w:r>
    </w:p>
    <w:p>
      <w:pPr>
        <w:pStyle w:val="TextBodyIndent"/>
        <w:spacing w:lineRule="auto" w:line="360"/>
        <w:ind w:left="1134" w:hanging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wymiana gąbek do zmywania – 1 raz w tygodniu lub w razie potrzeby,</w:t>
      </w:r>
    </w:p>
    <w:p>
      <w:pPr>
        <w:pStyle w:val="TextBodyIndent"/>
        <w:spacing w:lineRule="auto" w:line="360"/>
        <w:ind w:left="1134" w:hanging="288"/>
        <w:rPr/>
      </w:pPr>
      <w:r>
        <w:rPr>
          <w:rFonts w:cs="Arial" w:ascii="Arial" w:hAnsi="Arial"/>
          <w:szCs w:val="24"/>
        </w:rPr>
        <w:t>d) wymiana ściereczek do ścierania w kuchniach w miarę potrzeb,</w:t>
      </w:r>
    </w:p>
    <w:p>
      <w:pPr>
        <w:pStyle w:val="TextBodyIndent"/>
        <w:spacing w:lineRule="auto" w:line="360"/>
        <w:ind w:left="1134" w:hanging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) wymiana szczotek do sanitariatów- 1 raz na 6 miesięcy lub w zależności od potrzeb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a zapewni maszyny oraz narzędzia do utrzymania czystości, które posiadają atesty i spełniają wymagania w zakresie bhp, jak również nie wytwarzają dźwięku</w:t>
        <w:br/>
        <w:t>o natężeniu głośności powyżej 70 dB (m.in. odkurzacze);</w:t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do realizacji usługi ma obowiązek wyposażyć pracowników w 4 odkurzacze  (po jednym urządzeniu na każde z pięter oraz parter);  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żeli w trakcie świadczenia usługi ulegnie zniszczeniu lub uszkodzeniu mienie Zamawiającego (w tym w wyniku użycia niewłaściwych środków stosowanych do utrzymania czystości), Wykonawca zobowiązany będzie do naprawienia szkody poprzez przywrócenie stanu poprzedniego lub do zwrotu wartości zniszczonego lub uszkodzonego mienia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48"/>
        <w:ind w:left="851" w:right="600" w:hanging="425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Szczegółowy zakres prac serwisu określa poniższy harmonogram prac / czynności codziennych i okresowych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wierzchnie biurowe (pokoje biurowe, pokoje spotkań, drukarnie i sale konferencyjne)</w:t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1838"/>
        <w:gridCol w:w="1857"/>
        <w:gridCol w:w="1125"/>
        <w:gridCol w:w="1001"/>
        <w:gridCol w:w="980"/>
        <w:gridCol w:w="12"/>
        <w:gridCol w:w="1034"/>
        <w:gridCol w:w="1277"/>
      </w:tblGrid>
      <w:tr>
        <w:trPr>
          <w:trHeight w:val="281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8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edmiot</w:t>
            </w:r>
          </w:p>
        </w:tc>
        <w:tc>
          <w:tcPr>
            <w:tcW w:w="18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5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nności</w:t>
            </w:r>
          </w:p>
        </w:tc>
        <w:tc>
          <w:tcPr>
            <w:tcW w:w="11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zień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ydzień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w w:val="91"/>
              </w:rPr>
            </w:pPr>
            <w:r>
              <w:rPr>
                <w:rFonts w:cs="Arial" w:ascii="Arial" w:hAnsi="Arial"/>
                <w:b/>
                <w:bCs/>
                <w:w w:val="91"/>
              </w:rPr>
              <w:t>Miesiąc</w:t>
            </w:r>
          </w:p>
        </w:tc>
        <w:tc>
          <w:tcPr>
            <w:tcW w:w="10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k</w:t>
            </w:r>
          </w:p>
        </w:tc>
        <w:tc>
          <w:tcPr>
            <w:tcW w:w="12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Wg potrzeb </w:t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wykonania czynności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wykonania czynności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wykonania czynności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wykonania czynności</w:t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ół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 na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erencyjny,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/>
            </w:pPr>
            <w:r>
              <w:rPr>
                <w:rFonts w:cs="Arial" w:ascii="Arial" w:hAnsi="Arial"/>
              </w:rPr>
              <w:t>wilgotno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ik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olicznościowy,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toliki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ow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lam (np.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pisów,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aków, etc..)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ł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 na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83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ko (bez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 na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ładania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ów i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ów)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ow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la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wiatura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ąsani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a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uchów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ner (bez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 na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ładania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ów i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ów)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ow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la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esło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towe, krzesło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uchów i kurzu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owane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 i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/>
            </w:pPr>
            <w:r>
              <w:rPr>
                <w:rFonts w:cs="Arial" w:ascii="Arial" w:hAnsi="Arial"/>
              </w:rPr>
              <w:t>plam z podstawy i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óg krzesła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owe</w:t>
            </w:r>
          </w:p>
        </w:tc>
        <w:tc>
          <w:tcPr>
            <w:tcW w:w="11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3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la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anie tapicerki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ska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órzane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uchów i kurzu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 i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m z nóg mebla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skóry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 na odpady,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w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zczarce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worka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i dezynfekcja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gowa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wanowa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ow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lam w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łych sytuacjach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ach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dnodostępnych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ga z terakoty (w pomieszczeniach socjalnych)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na mokro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owne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zyszczanie (w tym doczyszczanie fug)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a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owych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udzeń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szklane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szyb,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 detali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owych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ow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la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183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drewniane,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kurzu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ugi,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zklenia w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ach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,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klamek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</w:t>
            </w:r>
          </w:p>
        </w:tc>
        <w:tc>
          <w:tcPr>
            <w:tcW w:w="11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asów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owych pla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fa 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raniowa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 drzwi i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li metalowych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wilgotno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podłogi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ątrz szafy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 z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ek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zak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raniowy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 na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na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y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ow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lam na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ch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ętrza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jniki kontroli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u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udzeń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 z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owy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y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a (jedn.centralna)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ysz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owa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ładka pod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z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ową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iczny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ka na biurko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s, kopiarka,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 kurzu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ka,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obudowy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zczarka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udzeń z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y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śnice,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anty,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udzeń na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wniki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y,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i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a,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a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e, itp.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wietrzniki w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 z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icie (okrągłe)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/>
            </w:pPr>
            <w:r>
              <w:rPr>
                <w:rFonts w:cs="Arial" w:ascii="Arial" w:hAnsi="Arial"/>
              </w:rPr>
              <w:t>elementów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owych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na mokro (w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ie mycia szyb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am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ych)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wy okienne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 na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podłogowe,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kro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wy w oknach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ylnych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na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szyb i ram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i zewnętrzne (mycie zewnętrznej strony dotyczy tylko okien otwieralnych)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y okien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ety – przecieranie kurzu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</w:t>
            </w:r>
          </w:p>
        </w:tc>
        <w:tc>
          <w:tcPr>
            <w:tcW w:w="183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k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akuacyjny,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4" w:hRule="atLeast"/>
        </w:trPr>
        <w:tc>
          <w:tcPr>
            <w:tcW w:w="6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ki informacyjne</w:t>
            </w:r>
          </w:p>
        </w:tc>
        <w:tc>
          <w:tcPr>
            <w:tcW w:w="1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) Toalety i łazienka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760"/>
        <w:gridCol w:w="1865"/>
        <w:gridCol w:w="1130"/>
        <w:gridCol w:w="1110"/>
        <w:gridCol w:w="1110"/>
        <w:gridCol w:w="1095"/>
        <w:gridCol w:w="985"/>
        <w:gridCol w:w="366"/>
      </w:tblGrid>
      <w:tr>
        <w:trPr>
          <w:trHeight w:val="386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2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wierzchnia</w:t>
            </w:r>
          </w:p>
        </w:tc>
        <w:tc>
          <w:tcPr>
            <w:tcW w:w="18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nność</w:t>
            </w:r>
          </w:p>
        </w:tc>
        <w:tc>
          <w:tcPr>
            <w:tcW w:w="11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7"/>
              </w:rPr>
              <w:t>Dzień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6"/>
              </w:rPr>
              <w:t>Tydzień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4"/>
              </w:rPr>
              <w:t>Miesiąc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5"/>
              </w:rPr>
              <w:t>Rok</w:t>
            </w:r>
          </w:p>
        </w:tc>
        <w:tc>
          <w:tcPr>
            <w:tcW w:w="9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g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3"/>
              </w:rPr>
              <w:t>częstotliwość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3"/>
              </w:rPr>
              <w:t>częstotliwość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3"/>
              </w:rPr>
              <w:t xml:space="preserve">częstotliwość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7"/>
              </w:rPr>
              <w:t>liczba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6"/>
              </w:rPr>
              <w:t>potrzeb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8"/>
              </w:rPr>
              <w:t>wykonania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8"/>
              </w:rPr>
              <w:t>wykonania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8"/>
              </w:rPr>
              <w:t>wykonania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8"/>
              </w:rPr>
              <w:t>wykonania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uar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–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lęgnacja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zla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 i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zetowa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muszli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9"/>
              </w:rPr>
              <w:t>x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dzienne, w tym w trakcie dnia w razie potrzeb)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otki WC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ywalka –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–</w:t>
            </w:r>
          </w:p>
        </w:tc>
        <w:tc>
          <w:tcPr>
            <w:tcW w:w="11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a</w:t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/>
            </w:pPr>
            <w:r>
              <w:rPr>
                <w:rFonts w:cs="Arial" w:ascii="Arial" w:hAnsi="Arial"/>
              </w:rPr>
              <w:t>pielęgnacja</w:t>
            </w:r>
          </w:p>
        </w:tc>
        <w:tc>
          <w:tcPr>
            <w:tcW w:w="11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7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7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–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owne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amienianie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stro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nie kurzu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 na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zowniki</w:t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udzeń, mycie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ów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owych i plastikowych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ręczne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owne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zyszczanie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ączone z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gnacją fug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 na śmieci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work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i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/>
            </w:pPr>
            <w:r>
              <w:rPr>
                <w:rFonts w:cs="Arial" w:ascii="Arial" w:hAnsi="Arial"/>
              </w:rPr>
              <w:t>Glazura, ściany,</w:t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e mycie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, framugi</w:t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owne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i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7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a trudnodostępn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 na wilgotno lub odkurzanie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loty i wyloty wentylacyjn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50"/>
        <w:gridCol w:w="60"/>
        <w:gridCol w:w="100"/>
        <w:gridCol w:w="1520"/>
        <w:gridCol w:w="80"/>
        <w:gridCol w:w="140"/>
        <w:gridCol w:w="1580"/>
        <w:gridCol w:w="80"/>
        <w:gridCol w:w="140"/>
        <w:gridCol w:w="840"/>
        <w:gridCol w:w="300"/>
        <w:gridCol w:w="760"/>
        <w:gridCol w:w="80"/>
        <w:gridCol w:w="160"/>
        <w:gridCol w:w="820"/>
        <w:gridCol w:w="260"/>
        <w:gridCol w:w="800"/>
        <w:gridCol w:w="60"/>
        <w:gridCol w:w="180"/>
        <w:gridCol w:w="680"/>
        <w:gridCol w:w="320"/>
        <w:gridCol w:w="30"/>
      </w:tblGrid>
      <w:tr>
        <w:trPr>
          <w:trHeight w:val="716" w:hRule="atLeast"/>
        </w:trPr>
        <w:tc>
          <w:tcPr>
            <w:tcW w:w="424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) klatki schodowe, hol A i B na parterze, korytarz na parterz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3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edmiot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nność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7"/>
              </w:rPr>
              <w:t>Dzień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6"/>
              </w:rPr>
              <w:t>Tydzień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4"/>
              </w:rPr>
              <w:t>Miesiąc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5"/>
              </w:rPr>
              <w:t>Rok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3"/>
              </w:rPr>
              <w:t>częstotliwość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3"/>
              </w:rPr>
              <w:t>częstotliwość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 wykonania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3"/>
              </w:rPr>
              <w:t>częstotliwość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trzeb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8"/>
              </w:rPr>
              <w:t>wykonania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8"/>
              </w:rPr>
              <w:t>wykonania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8"/>
              </w:rPr>
              <w:t>wykonania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7"/>
              </w:rPr>
              <w:t xml:space="preserve">Ściany 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e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lam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</w:trPr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gruntowne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wnętrzna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wind i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iski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tniki kontroli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u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u, usuwanie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rudzeń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wejściowe</w:t>
            </w:r>
          </w:p>
        </w:tc>
        <w:tc>
          <w:tcPr>
            <w:tcW w:w="16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owe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lam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</w:trPr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przeszkleń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ram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mek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nie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5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asów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ga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na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4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it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0" w:type="dxa"/>
            <w:gridSpan w:val="2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</w:trPr>
        <w:tc>
          <w:tcPr>
            <w:tcW w:w="424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2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4) Pomieszczenia socjalne (kuchnia, pom. gospodarcze i pomocnicze, zaplecza) 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3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edmiot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3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ynność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7"/>
              </w:rPr>
              <w:t>Dzień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6"/>
              </w:rPr>
              <w:t>Tydzień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4"/>
              </w:rPr>
              <w:t>Miesiąc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5"/>
              </w:rPr>
              <w:t>Rok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g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1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7"/>
              </w:rPr>
              <w:t>częstotliwość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3"/>
              </w:rPr>
              <w:t xml:space="preserve">Częstotliwość 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3"/>
              </w:rPr>
              <w:t>częstotliwość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89"/>
              </w:rPr>
              <w:t>częstotliwoś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6"/>
              </w:rPr>
              <w:t>potrze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8"/>
              </w:rPr>
              <w:t>wykonania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8"/>
              </w:rPr>
              <w:t>wykonania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8"/>
              </w:rPr>
              <w:t>wykonania</w:t>
            </w:r>
          </w:p>
        </w:tc>
        <w:tc>
          <w:tcPr>
            <w:tcW w:w="10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w w:val="98"/>
              </w:rPr>
              <w:t>wykonani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8" w:hRule="atLeast"/>
        </w:trPr>
        <w:tc>
          <w:tcPr>
            <w:tcW w:w="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 na śmieci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3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819"/>
        <w:gridCol w:w="1596"/>
        <w:gridCol w:w="1058"/>
        <w:gridCol w:w="1038"/>
        <w:gridCol w:w="1058"/>
        <w:gridCol w:w="1058"/>
        <w:gridCol w:w="979"/>
        <w:gridCol w:w="30"/>
      </w:tblGrid>
      <w:tr>
        <w:trPr>
          <w:trHeight w:val="588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7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i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ki, blaty i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czki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ycie na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kro frontów szafek i drzwiczek oraz blatów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eranie,</w:t>
            </w:r>
          </w:p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ętrza szafek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owe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lam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wozmywak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e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amienianie</w:t>
            </w:r>
          </w:p>
        </w:tc>
        <w:tc>
          <w:tcPr>
            <w:tcW w:w="10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ga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 i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owne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zyszczanie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, futryny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</w:t>
            </w:r>
          </w:p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isków</w:t>
            </w:r>
          </w:p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ców, smug i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eczyszczeń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1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ły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 na</w:t>
            </w:r>
          </w:p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 oraz</w:t>
            </w:r>
          </w:p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eranie</w:t>
            </w:r>
          </w:p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ów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ęczy i nóg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esła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</w:t>
            </w:r>
          </w:p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uchów,</w:t>
            </w:r>
          </w:p>
          <w:p>
            <w:pPr>
              <w:pStyle w:val="Normal"/>
              <w:widowControl w:val="false"/>
              <w:autoSpaceDE w:val="false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 na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181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y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owe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lam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1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ik na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cieranie na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czniki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2</w:t>
            </w:r>
          </w:p>
        </w:tc>
        <w:tc>
          <w:tcPr>
            <w:tcW w:w="181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enka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falowa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wnętrzne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3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dówka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rożenie i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wnętrza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 zewnątrz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4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ywarka do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wg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yń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/>
            </w:pPr>
            <w:r>
              <w:rPr>
                <w:rFonts w:cs="Arial" w:ascii="Arial" w:hAnsi="Arial"/>
              </w:rPr>
              <w:t>instrukcji, w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m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ątrz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ycie filtra,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),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5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jnik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pow.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wnętrznych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wnętrza,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amienianie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6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ka i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4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i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u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7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loty i wyloty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3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cyjne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1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8</w:t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a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zyszczanie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right="3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dnodostępne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ind w:left="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 szafkami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wykonywanych prac i opis archiwum</w:t>
        <w:br/>
      </w:r>
      <w:r>
        <w:rPr>
          <w:rFonts w:cs="Arial" w:ascii="Arial" w:hAnsi="Arial"/>
          <w:sz w:val="24"/>
          <w:szCs w:val="24"/>
        </w:rPr>
        <w:t xml:space="preserve">   W posiadaniu Zamawiającego są także pomieszczenia archiwum o powierzchni 152,57 m2, znajdujące się przy ul. Borzymowskiej 28. Sprzątanie archiwum odbywać się będzie według potrzeb zgłoszonych przez Zamawiającego, nie rzadziej niż jeden raz na dwa tygodnie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 świadczonej usługi wchodzą następująca rodzaje pomieszczeń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eszczenie archiwum -   144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aleta – 8,57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powierzchnia  152,57 m</w:t>
      </w:r>
      <w:r>
        <w:rPr>
          <w:rFonts w:cs="Arial" w:ascii="Arial" w:hAnsi="Arial"/>
          <w:sz w:val="24"/>
          <w:szCs w:val="24"/>
          <w:vertAlign w:val="superscript"/>
        </w:rPr>
        <w:t xml:space="preserve">2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ramach świadczonej usługi Wykonawca zobowiązany będzie do wykonania następujących czynności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kurzanie i mycie  powierzchni podłóg pokrytej posadzką betonową specjalistycznym sprzętem które wykonawca zapewni we własnym zakresie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cieranie kurzy z biurek, (wykonane są z płyt wiórowych laminowanych i okleiny naturalnej), parapetów, , grzejników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eranie i wynoszenie zawartości koszy na śmieci oraz wkładanie do nich nowych worków z tworzywa sztucznego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ycie drzwi metalowych,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e koszy na śmieci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trzymanie czystości podłóg, 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e luster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e pojemników na mydło, papier toaletowy i ręczniki papierowe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cie i dezynfekowanie muszli klozetowej, umywalki, baterii łazien</w:t>
        <w:softHyphen/>
        <w:t>kowej, deski klozetowej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cie płytek ceramicznych na ścianach ( toaleta)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likowanie </w:t>
      </w:r>
      <w:r>
        <w:rPr>
          <w:rFonts w:cs="Arial" w:ascii="Arial" w:hAnsi="Arial"/>
          <w:szCs w:val="24"/>
        </w:rPr>
        <w:t>punktowych żeli zapachowych do sanitariatów</w:t>
      </w:r>
      <w:r>
        <w:rPr>
          <w:rFonts w:cs="Arial" w:ascii="Arial" w:hAnsi="Arial"/>
          <w:sz w:val="24"/>
          <w:szCs w:val="24"/>
        </w:rPr>
        <w:t xml:space="preserve"> i rozkładanie odświeżaczy powietrza w toalecie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ładanie ręczników papierowych białych i uzupełniania mydła w pojemniku, </w:t>
        <w:br/>
        <w:t>w toalecie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upełnianie płynu do dezynfekcji w pojemnikach umieszczonych w: toalecie,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ładanie białego papieru toaletowego w toalecie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wanie kamienia z muszli klozetowej, umywalki, baterii łazienko</w:t>
        <w:softHyphen/>
        <w:t xml:space="preserve">wej oraz płytek,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a fug w toalecie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raz na pół roku odkurzanie wszystkich akt w obecności pracownika archiwum,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134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osowanie się do wskazówek Zamawiającego w zakresie dezynfekcji w związku z rozprzestrzenianiem się koronawirusa (dezynfekcja klamek i inne czynności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ostałe warunk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Usługa świadczona będzie w dniach roboczych ( jeden raz co dwa tygodnie)w  godzinach: 14.00 – 15.00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ykonania zamówienia należy stosować profesjonalne, atestowane, ekolo</w:t>
        <w:softHyphen/>
        <w:t xml:space="preserve">giczne </w:t>
        <w:br/>
        <w:t>i wysokiej jakości środki do sprzątania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zapewnić osoby i środki - oprzyrządowanie w tym gąbki, ścierki, rękawiczki, worki na śmieci, szczotki do sanitariatów, inne materiały niezbędne do prawidłowego wykonywania zamówienia itp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1134" w:hanging="425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apewni następujące środki czystości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) środek do czyszczenia płytek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) środek do czyszczenia fug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) środek do czyszczenia sanitariatów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) środek do czyszczenia luster i innych szklanych oraz plastikowych powierzchni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g) środek do wycierania kurzu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h) środek do konserwacji mebli – zwykłych – meble biurowe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) środek do mycia umywalek w łazience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j) środek do mycia baterii w łazience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) środek do mycia i podłóg w łazience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ł) środek do czyszczenia koszy na śmieci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) środek do czyszczenia klamek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) środek do czyszczenia drzwi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) środek do czyszczenia pojemników na mydło, papier i ręczniki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ó) środek do dezynfekcji sanitariatów, umywalki, płytek, przycisków i kontaktów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) środek do dezynfekcji rąk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) środek do usuwania kamienia z sanitariatów i umywalki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) środek do usuwania kamienia z baterii i płytek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ś) środek do mycia podłogi w toalecie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t) środek do dezynfekcji muszli WC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) środek do udrażniania odpływów (w płynie)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v) papier toaletowy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) mydło w płynie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) ręczniki papierowe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ź) </w:t>
      </w:r>
      <w:r>
        <w:rPr>
          <w:rFonts w:cs="Arial" w:ascii="Arial" w:hAnsi="Arial"/>
          <w:szCs w:val="24"/>
        </w:rPr>
        <w:t xml:space="preserve">punktowe żele zapachowe do sanitariatów,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ż) odświeżacze powietrza w sprayu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- w ilości dostosowanej do bieżących po</w:t>
        <w:softHyphen/>
        <w:t xml:space="preserve">trzeb. Koszt ww. środków należy uwzględnić </w:t>
        <w:br/>
        <w:t>w cenie oferty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Osoba zatrudniona przez wykonawcę musi być zatrudniona przez wykonawcę </w:t>
      </w:r>
      <w:r>
        <w:rPr>
          <w:rFonts w:cs="Arial" w:ascii="Arial" w:hAnsi="Arial"/>
          <w:sz w:val="24"/>
          <w:szCs w:val="24"/>
          <w:u w:val="single"/>
        </w:rPr>
        <w:t>na podstawie umowy o pracę</w:t>
      </w:r>
      <w:r>
        <w:rPr>
          <w:rFonts w:cs="Arial" w:ascii="Arial" w:hAnsi="Arial"/>
          <w:sz w:val="24"/>
          <w:szCs w:val="24"/>
        </w:rPr>
        <w:t>. O zmianie osoby wymienionej w umowie, wykonawca będzie informował Zamawiającego na piśmie z co najmniej jednodniowym wyprzedzenie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>Wykonawca zobowiązany będzie do zapewnienia wszystkich koniecznych środ</w:t>
        <w:softHyphen/>
        <w:t>ków myjących, czyszczących, pielęgnacyjnych, konserwujących i innych używa</w:t>
        <w:softHyphen/>
        <w:t xml:space="preserve">nych do utrzymania czystości oraz środków higienicznych (w tym w szczególności: papiery toaletowe, ręczniki papierowe, mydło, odświeżacze do toalet, odświeżacze powietrza). </w:t>
      </w:r>
      <w:r>
        <w:rPr>
          <w:rFonts w:cs="Arial" w:ascii="Arial" w:hAnsi="Arial"/>
          <w:sz w:val="24"/>
          <w:szCs w:val="24"/>
          <w:u w:val="single"/>
        </w:rPr>
        <w:t>Zamawiający wymaga, by wszystkie ww. środki i artykuły higieniczne posiadały wymagane przepisami prawa certyfikaty bezpieczeństwa/deklaracje zgodności oraz atesty dopuszczające do stosowania w pomieszczeniach, w któ</w:t>
        <w:softHyphen/>
        <w:t>rych przebywają ludzie</w:t>
        <w:br/>
        <w:t>i gwarantujące zachowanie właściwej higieny sanitarnej;</w:t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eriały używane przy realizacji umowy muszą być stosowane w terminie ich          przydatności do używania.              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rczane ręczniki papierowe charakteryzować powinny następujące parametrami: typu ZZ - składane  - pasujące do podajników Merida symbol ASM 101, gramatura min. 40 g/m2, kolor biały, tłoczone, dwuwarstwowe i bezzapachow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ier toaletowy do WC pasujący do podajników BSM 004, miękki, co najmniej dwuwarstwowy, celulozowy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>Na każde żądanie zamawiającego wykonawca będzie zobowiązany okazać pro</w:t>
        <w:softHyphen/>
        <w:t xml:space="preserve">dukty, które używa do wykonania usługi – w terminie 2 dni od pisemnego przekazania żądania. Jeżeli produkty, o których mowa w punkcie niniejszym, zostaną wycofane </w:t>
        <w:br/>
        <w:t>z rynku, Wykonawca ma obowiązek o niniejszym poinformować Zamawiającego oraz wskazać, jaki produkt będzie stosowany w zamian za wycofany. Do informacji ma być załączone oświadczenie Wykonawcy o tym, że dany produkt posiada wszelkie prawem wymagane atesty i jest dopuszczony do stosowania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Wszystkie osoby sprzątające mają być wyposażone w odzież ochronną (zgodnie </w:t>
        <w:br/>
        <w:t>z obowiązującymi przepisami prawa) i mają być przeszkolone w zakresie przepisów bezpieczeństwa i higieny pracy oraz przepisów przeciwpożarowych. Koszt powyższego należy wliczyć w cenę oferty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 dojazdu osoby sprzątającej do miejsca wykonywania usługi pokrywa Wykonawc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134" w:hanging="425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zobowiązuje się do utrzymania w czystości ścierek, mopów, szczotek </w:t>
        <w:br/>
        <w:t>i innych akcesoriów służących do sprzątania (akcesoria nie mogą nosić oznak całkowitego zużycia) poprzez ich okresową wymianę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a) wymiana ścierek do kurzu z włóknem antystatycznym – 2 razy w miesiącu lub </w:t>
        <w:br/>
        <w:t>w razie potrzeby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) wymiana mopów – 1 raz na miesiąc lub w razie potrzeby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) wymiana gąbek do zmywania – 1 raz w tygodniu lub w razie potrzeby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) wymiana ściereczek do ścierania w kuchniach w miarę potrzeb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276" w:hanging="425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e) wymiana szczotek do sanitariatów- 1 raz na 6 miesięcy lub w zależności od potrze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ind w:left="1134" w:hanging="425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apewni maszyny oraz narzędzia do utrzymania czystości, które posiadają atesty i spełniają wymagania w zakresie bhp, jak również nie wytwarzają dźwięku o natężeniu głośności powyżej 70 dB (m.in. odkurzacze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 trakcie świadczenia usługi ulegnie zniszczeniu lub uszkodzeniu mienie Zamawiającego (w tym w wyniku użycia niewłaściwych środków stosowanych do utrzymania czystości), Wykonawca zobowiązany będzie do naprawienia szkody poprzez przywrócenie stanu poprzedniego lub do zwrotu wartości zniszczonego lub uszkodzonego mienia.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1" w:name="page10"/>
      <w:bookmarkStart w:id="2" w:name="page10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unito Sans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78475" cy="218440"/>
          <wp:effectExtent l="0" t="0" r="0" b="0"/>
          <wp:docPr id="2" name="StopkaOgol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opkaOgol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6" r="-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880" w:leader="none"/>
        <w:tab w:val="center" w:pos="4536" w:leader="none"/>
        <w:tab w:val="right" w:pos="9072" w:leader="none"/>
      </w:tabs>
      <w:jc w:val="both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91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91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>
        <w:b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205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Tabulatory">
    <w:name w:val="tabulatory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overflowPunct w:val="false"/>
      <w:autoSpaceDE w:val="false"/>
      <w:spacing w:lineRule="auto" w:line="240" w:before="0" w:after="0"/>
      <w:ind w:left="288" w:hanging="288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60" w:before="0" w:after="0"/>
      <w:ind w:hanging="540"/>
      <w:jc w:val="both"/>
    </w:pPr>
    <w:rPr>
      <w:rFonts w:ascii="Microsoft Sans Serif" w:hAnsi="Microsoft Sans Serif" w:cs="Microsoft Sans Serif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Nunito Sans" w:hAnsi="Nunito Sans" w:eastAsia="Calibri" w:cs="Nunito Sans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numPr>
        <w:ilvl w:val="0"/>
        <w:numId w:val="1"/>
      </w:numPr>
      <w:tabs>
        <w:tab w:val="clear" w:pos="708"/>
      </w:tabs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08:00Z</dcterms:created>
  <dc:creator>Katarzyna Janeczek</dc:creator>
  <dc:description/>
  <cp:keywords/>
  <dc:language>en-US</dc:language>
  <cp:lastModifiedBy>Karolina Latosek</cp:lastModifiedBy>
  <cp:lastPrinted>2023-09-27T09:55:00Z</cp:lastPrinted>
  <dcterms:modified xsi:type="dcterms:W3CDTF">2026-01-20T11:35:00Z</dcterms:modified>
  <cp:revision>45</cp:revision>
  <dc:subject/>
  <dc:title/>
</cp:coreProperties>
</file>